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chemistry Review Sheet – 25 points</w:t>
      </w:r>
    </w:p>
    <w:p>
      <w:pPr>
        <w:pStyle w:val="Normal"/>
        <w:tabs>
          <w:tab w:val="clear" w:pos="720"/>
          <w:tab w:val="center" w:pos="5544" w:leader="none"/>
        </w:tabs>
        <w:rPr/>
      </w:pPr>
      <w:r>
        <w:rPr>
          <w:u w:val="single"/>
        </w:rPr>
        <w:t>Directions</w:t>
      </w:r>
      <w:r>
        <w:rPr/>
        <w:t>:  Please answer the following questions to help prepare you for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view</w:t>
      </w:r>
      <w:r>
        <w:rPr/>
        <w:t>:  What makes carbon capable of forming so many different types of bonds.  Use the term valence electrons in your answer (the number of elections in the outmost energy lev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our organic macromolecules?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a monomer </w:t>
      </w:r>
      <w:r>
        <w:rPr>
          <w:lang w:val="en-US" w:eastAsia="en-US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a polymer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elements found in organic compounds (all 6)? _____________</w:t>
      </w:r>
      <w:r>
        <w:rPr>
          <w:lang w:val="en-US" w:eastAsia="en-US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carbohydrates in animals?  Name the polymer carbs are stored as in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functions of carbohydrates in plants? ___________________ and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76835</wp:posOffset>
            </wp:positionV>
            <wp:extent cx="2286000" cy="138176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plans store carbs for food it’s called _____________________ and when they are used for structure it’s called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Look the diagram to the right</w:t>
      </w:r>
      <w:r>
        <w:rPr>
          <w:lang w:val="en-US" w:eastAsia="en-US"/>
        </w:rPr>
        <w:t xml:space="preserve">.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US" w:eastAsia="en-US"/>
        </w:rPr>
        <w:t>What type of monomer are they? 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US" w:eastAsia="en-US"/>
        </w:rPr>
        <w:t>What is the chemical formula for all three? 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What is it called when something have the same formula but different structure? 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US" w:eastAsia="en-US"/>
        </w:rPr>
        <w:t>If two of them bond together, what is the result?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a disaccharide?  _____________</w:t>
      </w:r>
      <w:r>
        <w:rPr>
          <w:lang w:val="en-US" w:eastAsia="en-US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a polysaccharide? _____________</w:t>
      </w:r>
      <w:r>
        <w:rPr>
          <w:lang w:val="en-US" w:eastAsia="en-US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imary function of lipids?  What are some other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at name of the fats that exist in humans and our food? </w:t>
      </w:r>
      <w:r>
        <w:rPr>
          <w:lang w:val="en-US" w:eastAsia="en-US"/>
        </w:rPr>
        <w:t>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hat type of lipids are used to form cell membranes?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hospholipid.  Which end is hydrophobic?  Which end is hydrophilic?  What are phospholipids important for fo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2715895" cy="2399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840" cy="2399040"/>
                          <a:chOff x="0" y="0"/>
                          <a:chExt cx="2715840" cy="239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4440" y="0"/>
                            <a:ext cx="121176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4480"/>
                            <a:ext cx="1286640" cy="20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18pt;width:213.9pt;height:188.9pt" coordorigin="7380,-360" coordsize="4278,37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49;top:-360;width:1907;height:3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-180;width:2025;height:323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ompare / contrast a saturated fat with an unsaturated fat using the diagrams.</w:t>
      </w:r>
    </w:p>
    <w:p>
      <w:pPr>
        <w:pStyle w:val="Normal"/>
        <w:numPr>
          <w:ilvl w:val="1"/>
          <w:numId w:val="2"/>
        </w:numPr>
        <w:rPr/>
      </w:pPr>
      <w:r>
        <w:rPr/>
        <w:t>Which is healthier?  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is the structure different and what makes it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does their difference in structure relate to the physical properties? (Liquid vs. sol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the monomer of nucleic acids?  </w:t>
      </w:r>
      <w:r>
        <w:rPr>
          <w:lang w:val="en-US" w:eastAsia="en-US"/>
        </w:rPr>
        <w:t>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are the three parts of that monomer?</w:t>
      </w:r>
      <w:r>
        <w:rPr>
          <w:lang w:val="en-US" w:eastAsia="en-US"/>
        </w:rPr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the job of DNA?  </w:t>
      </w:r>
      <w:r>
        <w:rPr>
          <w:lang w:val="en-US" w:eastAsia="en-US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job of RNA?</w:t>
      </w:r>
      <w:r>
        <w:rPr>
          <w:lang w:val="en-US" w:eastAsia="en-US"/>
        </w:rPr>
        <w:t xml:space="preserve"> 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functions of proteins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building blocks of proteins?  </w:t>
      </w:r>
      <w:r>
        <w:rPr>
          <w:lang w:val="en-US" w:eastAsia="en-US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type of bond holds the amino acids together? </w:t>
      </w:r>
      <w:r>
        <w:rPr>
          <w:lang w:val="en-US" w:eastAsia="en-US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What is it called if you have three or more amino acids?</w:t>
      </w:r>
      <w:r>
        <w:rPr>
          <w:lang w:val="en-US" w:eastAsia="en-US"/>
        </w:rPr>
        <w:t xml:space="preserve">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up enzymes?  What is their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st enzymes end with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a </w:t>
      </w:r>
      <w:r>
        <w:rPr>
          <w:u w:val="single"/>
        </w:rPr>
        <w:t>condensation reaction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What “condensates” out of the reaction? </w:t>
      </w:r>
      <w:r>
        <w:rPr>
          <w:lang w:val="en-US" w:eastAsia="en-US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 hydrolysis reaction.  What is their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see two amino acids being bonded through a condensation reaction, what TYPE OF BOND IS FORMED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has more energy carbohydrates or lipids?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xplain wh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9345</wp:posOffset>
                </wp:positionH>
                <wp:positionV relativeFrom="paragraph">
                  <wp:posOffset>244475</wp:posOffset>
                </wp:positionV>
                <wp:extent cx="2280285" cy="212471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2124720"/>
                          <a:chOff x="0" y="0"/>
                          <a:chExt cx="2280240" cy="212472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2720" y="0"/>
                            <a:ext cx="211788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760"/>
                            <a:ext cx="339120" cy="46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5pt;margin-top:19.25pt;width:179.6pt;height:167.3pt" coordorigin="7747,385" coordsize="3592,3346">
                <v:shape id="shape_0" ID="Picture 4" stroked="f" o:allowincell="f" style="position:absolute;left:8003;top:385;width:3334;height:33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747;top:465;width:533;height:738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Look at the reactions in the diagrams.  What type of reaction is occurring in A?  How can you tell?  What is occurring in B?  How do you know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2171065" cy="2124075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24000"/>
                          <a:chOff x="0" y="0"/>
                          <a:chExt cx="2171160" cy="21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2124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171160" cy="21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0"/>
                              <a:ext cx="153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6920" y="0"/>
                            <a:ext cx="352440" cy="31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65pt;width:170.95pt;height:167.25pt" coordorigin="1620,13" coordsize="3419,3345">
                <v:group id="shape_0" style="position:absolute;left:1620;top:13;width:3419;height:3345">
                  <v:shape id="shape_0" stroked="f" o:allowincell="f" style="position:absolute;left:1620;top:13;width:3418;height:334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2137;top:13;width:2412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064;top:13;width:554;height:500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281940</wp:posOffset>
            </wp:positionV>
            <wp:extent cx="886460" cy="1714500"/>
            <wp:effectExtent l="0" t="0" r="0" b="0"/>
            <wp:wrapTight wrapText="bothSides">
              <wp:wrapPolygon edited="0">
                <wp:start x="-228" y="0"/>
                <wp:lineTo x="-228" y="21358"/>
                <wp:lineTo x="21599" y="21358"/>
                <wp:lineTo x="21599" y="0"/>
                <wp:lineTo x="-22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Look at </w:t>
      </w:r>
      <w:r>
        <w:rPr/>
        <w:t>each of the molecules below.  Identify which group of macromolecules they belong to and label them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5720</wp:posOffset>
            </wp:positionV>
            <wp:extent cx="997585" cy="1047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714500" cy="934085"/>
                <wp:effectExtent l="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34200"/>
                          <a:chOff x="0" y="0"/>
                          <a:chExt cx="1714680" cy="934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1468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5920" y="283320"/>
                            <a:ext cx="428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135pt;height:73.55pt" coordorigin="360,252" coordsize="2700,1471">
                <v:shape id="shape_0" stroked="f" o:allowincell="f" style="position:absolute;left:360;top:252;width:2699;height:147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85;top:698;width:67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1104900" cy="120332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03480"/>
                          <a:chOff x="0" y="0"/>
                          <a:chExt cx="1104840" cy="1203480"/>
                        </a:xfrm>
                      </wpg:grpSpPr>
                      <pic:pic xmlns:pic="http://schemas.openxmlformats.org/drawingml/2006/picture">
                        <pic:nvPicPr>
                          <pic:cNvPr id="5" name="Picture 2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0484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0"/>
                            <a:ext cx="9856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6pt;width:87pt;height:94.75pt" coordorigin="6300,72" coordsize="1740,1895">
                <v:shape id="shape_0" ID="Picture 22" stroked="f" o:allowincell="f" style="position:absolute;left:6300;top:72;width:1739;height:18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41;top:72;width:1551;height: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8:00Z</dcterms:created>
  <dc:creator>SASD</dc:creator>
  <dc:description/>
  <cp:keywords/>
  <dc:language>en-US</dc:language>
  <cp:lastModifiedBy>dhakim</cp:lastModifiedBy>
  <cp:lastPrinted>2012-11-06T06:54:00Z</cp:lastPrinted>
  <dcterms:modified xsi:type="dcterms:W3CDTF">2013-10-28T15:09:00Z</dcterms:modified>
  <cp:revision>17</cp:revision>
  <dc:subject/>
  <dc:title>Name: ____________________________________</dc:title>
</cp:coreProperties>
</file>